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>
          <w:rFonts w:cs="Times New Roman"/>
        </w:rPr>
      </w:pPr>
      <w:r>
        <w:rPr>
          <w:rFonts w:cs="Times New Roman"/>
        </w:rPr>
        <w:t xml:space="preserve">ШУРМИН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ПЯТОГО 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12.2023  года     №  11/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Шурма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бюджете   Шурм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 год и на плановый период 2025 и 2026 годо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3,24 Устава муниципального образования Шурминское сельское поселение Уржумского района Кировской области, «Положения о бюджетном процессе в муниципальном образовании Шурминское сельское поселение Уржумского района  Кировской области», утвержденного решением Шурминской сельской Думы от 05.11.2013 № 11/49, Шурм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сновные характеристики бюджета Шур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Шурмин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Шурминского сельского поселения, установленного статьей 1 настоящего Решения, прогнозируемые объемы поступления доходов бюджета Шурм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Шурм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Шурм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Шурмин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Шурмин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3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0 тыс. рублей  и на 2026 год в сумме 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142,3 тыс.рублей и на 2026 год в сумме 285,3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Шурм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дорожного фонда Шурмин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852,5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877,8 тыс. рублей  и на 2026 год в сумме 884,4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Шурминского сельского поселения осуществляется в пределах объема бюджетных ассигнований, установленных частью 4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Шурм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Шурм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Шурмин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Шурмин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Шурмин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Шурм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Шурмин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 год в сумме 156,6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5 год в сумме 160,8 тыс. рублей  и на 2026 год в сумме 160,8 тыс. рубле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3346,4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3318,5 тыс. рублей  и на 2026 год в сумме 6588,8 тыс. рублей.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,,6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</w:t>
      </w:r>
      <w:r>
        <w:rPr>
          <w:color w:val="1A1A1A"/>
          <w:shd w:fill="FFFFFF" w:val="clear"/>
        </w:rPr>
        <w:t>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1,9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1,960 тыс. рублей  и на 2026 год в сумме 1,96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ольшеро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Шурмин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Шурмин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Шурм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Г.М.Ерш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Шурминского сельского поселения                                               Н.И.Круп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en-US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28:00Z</dcterms:created>
  <dc:creator>user</dc:creator>
  <dc:description/>
  <cp:keywords/>
  <dc:language>en-US</dc:language>
  <cp:lastModifiedBy>Бухгалтер</cp:lastModifiedBy>
  <cp:lastPrinted>2022-12-27T15:10:00Z</cp:lastPrinted>
  <dcterms:modified xsi:type="dcterms:W3CDTF">2024-01-31T07:16:00Z</dcterms:modified>
  <cp:revision>11</cp:revision>
  <dc:subject/>
  <dc:title>БОЛЬШЕРОЙСКАЯ СЕЛЬСКАЯ ДУМА</dc:title>
</cp:coreProperties>
</file>