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УРМИНСКАЯ СЕЛЬСКАЯ ДУ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ЖУМСКОГО РАЙОНА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08.11.2024 года №  22/49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о Шур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ржум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исполнении бюджета муниципального образования  Шурминское сельское поселение Уржумского района Кировской области за 202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на основании статьи 23, Устава муниципального образования Шурминское сельское поселение Уржумского района Кировской области, Шурминская сельская Дум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ёт об исполнении бюджета  Шурминского сельского поселения Уржумского района Кировской области за 2023 год по доходам в сумме  7666,827 тыс.рублей, по расходам в сумме 7383,542 тыс.рублей, с дефицитом в сумме 283,285 тыс.рублей с показателями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объемам поступления доходов бюджета Шурминского сельского поселения Уржумского района Кировской области в 2023 году по кодам классификации доходов бюджетов, согласно приложению 1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едомственной структуре расходов бюджета Шурминского сельского поселения Уржумского района Кировской области в 2023 году, согласно приложению 2.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пределению расходов бюджета Шурминского сельского поселения Уржумского района Кировской области по разделам и подразделам классификации расходов бюджетов в 2023 году, согласно приложению 3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Шурминского сельского поселения Уржумского района Кировской области по кодам классификации источников финансирования дефицитов бюджетов в 2023 году, согласно приложению 4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Шурминского сельского поселения Уржумского района Кировской области на реализацию публичных нормативных обязательств в 2023году, согласно приложению 5. Прилаг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Шурминского сельского поселения Уржумского района Кировской области на реализацию муниципальных  программ в 2023году, согласно приложению 6. Прилаг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Решение вступает в силу со дня его подписания и подлежит обнародова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урминского сельского поселения                                       Крупина Н.И.</w:t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03:00Z</dcterms:created>
  <dc:creator>Admin</dc:creator>
  <dc:description/>
  <cp:keywords/>
  <dc:language>en-US</dc:language>
  <cp:lastModifiedBy>Бухгалтер</cp:lastModifiedBy>
  <cp:lastPrinted>2024-04-07T15:17:00Z</cp:lastPrinted>
  <dcterms:modified xsi:type="dcterms:W3CDTF">2024-12-05T08:49:00Z</dcterms:modified>
  <cp:revision>19</cp:revision>
  <dc:subject/>
  <dc:title>БОЛЬШЕРОЙСКАЯ СЕЛЬСКАЯ ДУМА</dc:title>
</cp:coreProperties>
</file>