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ШУРМИНСКАЯ СЕЛЬСКАЯ ДУ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ЖУМСКОГО РАЙОНА КИРО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 октября 2023 года                                                                 №  11/19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о Шур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ржум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ёта об исполнении бюджета муниципального образования  Шурминское сельское поселение Уржумского района Кировской области за 2022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на основании статьи 23, Устава муниципального образования Шурминское сельское поселение Уржумского района Кировской области, Шурминская сельская Дум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ёт об исполнении бюджета  Шурминского сельского поселения Уржумского района Кировской области за 2022 год по доходам в сумме  25016,418 тыс.рублей, по расходам в сумме 25221,386 тыс.рублей, с дефицитом в сумме 204,968 тыс.рублей с показателями 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объемам поступления доходов бюджета Шурминского сельского поселения Уржумского района Кировской области в 2022 году по кодам классификации доходов бюджетов, согласно приложению 1. 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ведомственной структуре расходов бюджета Шурминского сельского поселения Уржумского района Кировской области в 2022 году, согласно приложению 2.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пределению расходов бюджета Шурминского сельского поселения Уржумского района Кировской области по разделам и подразделам классификации расходов бюджетов в 2022 году, согласно приложению 3. 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Шурминского сельского поселения Уржумского района Кировской области по кодам классификации источников финансирования дефицитов бюджетов в 2022 году, согласно приложению 4. Прилаг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асходам бюджета Шурминского сельского поселения Уржумского района Кировской области на реализацию муниципальных  программ в 2022году, согласно приложению 5. Прилагае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Решение вступает в силу со дня его подписания и подлежит обнародова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урминского сельского поселения                                       Р.С.Гафиулина</w:t>
      </w:r>
    </w:p>
    <w:p>
      <w:pPr>
        <w:pStyle w:val="Normal"/>
        <w:rPr/>
      </w:pPr>
      <w:r>
        <w:rPr/>
        <w:t xml:space="preserve">            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0:03:00Z</dcterms:created>
  <dc:creator>Admin</dc:creator>
  <dc:description/>
  <cp:keywords/>
  <dc:language>en-US</dc:language>
  <cp:lastModifiedBy>Бухгалтер</cp:lastModifiedBy>
  <cp:lastPrinted>2023-10-19T08:10:00Z</cp:lastPrinted>
  <dcterms:modified xsi:type="dcterms:W3CDTF">2023-10-19T05:10:00Z</dcterms:modified>
  <cp:revision>14</cp:revision>
  <dc:subject/>
  <dc:title>БОЛЬШЕРОЙСКАЯ СЕЛЬСКАЯ ДУМА</dc:title>
</cp:coreProperties>
</file>