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napToGrid w:val="fals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ШУРМИНСКОГО СЕЛЬСКОГО ПОСЕЛЕНИЯ УРЖУМСКОГО  РАЙОНА КИРОВСКОЙ ОБЛАСТИ</w:t>
      </w:r>
    </w:p>
    <w:p>
      <w:pPr>
        <w:pStyle w:val="ConsPlusTitle"/>
        <w:widowControl/>
        <w:tabs>
          <w:tab w:val="clear" w:pos="708"/>
          <w:tab w:val="left" w:pos="9645" w:leader="none"/>
          <w:tab w:val="left" w:pos="10080" w:leader="none"/>
        </w:tabs>
        <w:snapToGrid w:val="false"/>
        <w:spacing w:lineRule="auto" w:line="276"/>
        <w:ind w:left="90" w:right="-7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45" w:leader="none"/>
          <w:tab w:val="left" w:pos="10080" w:leader="none"/>
        </w:tabs>
        <w:snapToGrid w:val="false"/>
        <w:spacing w:lineRule="auto" w:line="276"/>
        <w:ind w:left="90" w:right="-7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45" w:leader="none"/>
          <w:tab w:val="left" w:pos="10080" w:leader="none"/>
        </w:tabs>
        <w:snapToGrid w:val="false"/>
        <w:spacing w:lineRule="auto" w:line="276"/>
        <w:ind w:left="90" w:right="-7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ConsPlusTitle"/>
        <w:widowControl/>
        <w:snapToGrid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napToGrid w:val="false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10.2016 г                                                                                      № 68а</w:t>
      </w:r>
    </w:p>
    <w:p>
      <w:pPr>
        <w:pStyle w:val="ConsPlusTitle"/>
        <w:widowControl/>
        <w:snapToGrid w:val="false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napToGrid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napToGrid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Шурма Уржумского района</w:t>
      </w:r>
    </w:p>
    <w:p>
      <w:pPr>
        <w:pStyle w:val="ConsPlusTitle"/>
        <w:widowControl/>
        <w:snapToGrid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ировской области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разработки и утверждения бюджетного прогноза </w:t>
      </w:r>
      <w:r>
        <w:rPr>
          <w:rFonts w:cs="Times New Roman" w:ascii="Times New Roman" w:hAnsi="Times New Roman"/>
          <w:b/>
          <w:sz w:val="28"/>
          <w:szCs w:val="28"/>
        </w:rPr>
        <w:t>Шурм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 поселения на долгосрочн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0.1 Бюджетного кодекса Российской Федерации, Решением Шурминской сельской Думы от 05.11.2013 № 11/49</w:t>
      </w:r>
      <w:r>
        <w:rPr/>
        <w:t xml:space="preserve"> 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я «Положения о бюджетном процессе в муниципальном образовании Шурминское сельское поселение Уржумского района  Кировской области» в новой редакции; </w:t>
      </w:r>
      <w:r>
        <w:rPr>
          <w:sz w:val="28"/>
          <w:szCs w:val="28"/>
        </w:rPr>
        <w:t xml:space="preserve">Решением Шурминской сельской Думы от11.11.2016  </w:t>
      </w:r>
      <w:r>
        <w:rPr>
          <w:bCs/>
          <w:sz w:val="28"/>
          <w:szCs w:val="28"/>
        </w:rPr>
        <w:t>№51/141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внесении изменений и  дополнений в Положение «О бюджетном процессе в муниципальном образовании Шурминское сельское поселение Уржумского района  Кировской области» а</w:t>
      </w:r>
      <w:r>
        <w:rPr>
          <w:sz w:val="28"/>
          <w:szCs w:val="28"/>
        </w:rPr>
        <w:t xml:space="preserve">дминистрация Шурми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 и утверждения бюджетного прогноза Шурминского сельского поселения на долгосрочный период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соблюдением настоящего постановления возложить  на специалиста 1 категории бухгалтера-финансиста Макарову С.Ю. </w:t>
      </w:r>
      <w:bookmarkStart w:id="0" w:name="sub_2"/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Глава Шурми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С.В.Трухин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Шурм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10.10.2016 г. № 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ки и утверждения бюджетного прогноз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рминского сельского поселения Уржумского района Кировской области на долгосрочный</w:t>
      </w:r>
      <w:bookmarkStart w:id="1" w:name="_GoBack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роки разработки и утверждения, период действия, состав и содержание бюджетного прогноза Шурминского сельского поселения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 бюджетным прогнозом понимается документ, содержащий прогноз основных характеристик бюджета Шурминского сельского поселения, показатели финансового обеспечения муниципальных программ на период их действия, иные показатели, характеризующие бюджет Шурминского сельского поселения, а также содержащий основные подходы к формированию бюджетной политики на долгосрочн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разрабатывается каждые три года на шестилетний период на основе прогноза социально-экономического развития Шурминского сельского поселения (далее - прогноз социально-экономического развития) на соответствующи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может быть изменен с учетом изменения прогноза социально-экономического развития на соответствующий период и принятого решения Шурминской сельской Думой о бюджете Шурминского сельского поселения на очередной финансовый год и на плановый период без продления периода его действ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бюджетного прогноза (проекта, проекта изменений бюджетного прогноза) осуществляется Администрацией Шурминского сельского  поселения (далее - Администраци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бюджетного прогноза (проект изменений бюджетного прогноза), за исключением показателей финансового обеспечения муниципальных программ Шурминского сельского поселения, направляется в Шурминскую сельскую Думу одновременно с проектом решения о бюджете Шурминского сельского поселения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й прогноз (изменения бюджетного прогноза) утверждается (утверждаются) постановлением администрации Шурминского сельского поселения в срок, не превышающий двух месяцев со дня официального опубликования решения о бюджете Шурминского сельского поселения на очередной финансовый год и на плановый пери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ый прогноз состоит из текстовой части и прилож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кстовая часть бюджетного прогноза включает следующие основные раздел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и и задачи долгосрочной бюджетной полити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формирования бюджетного прогноз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основных характеристик бюджета Шурминского сельского  посе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казатели финансового обеспечения муниципальных программ Шурминского  сельского поселения на период их действ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торой раздел должен содержать сведения о прогнозируемой макроэкономической ситуации в долгосрочном периоде и ее влиянии на показатели бюджета Шурминского сельского посе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тий раздел должен содержать анализ основных характеристик бюджета Шурминского сельского поселения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етвертый раздел должен содержать прогноз предельных расходов на финансовое обеспечение муниципальных программ Шурминского сельского поселения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Шурминского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я к тексту бюджетного прогноза содержа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основных характеристик Шурминского сельского поселения (по форме согласно приложению 1 к настоящему Порядк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казатели финансового обеспечения муниципальных программ Шурминского сельского поселения (по форме согласно приложению 2 к настоящему Порядку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, утвержденная приложением 1 к настоящему Порядку, при необходимости может быть дополнена иными показателями, характеризующими параметры бюджета Шурм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 и утвержд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го прогноз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м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78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sz w:val="28"/>
          <w:szCs w:val="28"/>
        </w:rPr>
        <w:t>Шурм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(тыс. руб.)</w:t>
      </w:r>
    </w:p>
    <w:tbl>
      <w:tblPr>
        <w:tblW w:w="10835" w:type="dxa"/>
        <w:jc w:val="left"/>
        <w:tblInd w:w="-79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15"/>
        <w:gridCol w:w="1134"/>
        <w:gridCol w:w="1276"/>
        <w:gridCol w:w="1134"/>
        <w:gridCol w:w="1134"/>
        <w:gridCol w:w="1134"/>
        <w:gridCol w:w="992"/>
        <w:gridCol w:w="992"/>
      </w:tblGrid>
      <w:tr>
        <w:trPr>
          <w:trHeight w:val="1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дной год (2020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год планового периода (2021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ой год планового периода (2022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4 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,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19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,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финансовое обеспечение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,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епрограммные направле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утвержд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ого прогноз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минского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" w:name="P246"/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Показатели финансового обесп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ых программ </w:t>
      </w:r>
      <w:r>
        <w:rPr>
          <w:rFonts w:cs="Times New Roman" w:ascii="Times New Roman" w:hAnsi="Times New Roman"/>
          <w:b/>
          <w:sz w:val="22"/>
          <w:szCs w:val="22"/>
        </w:rPr>
        <w:t>Шурм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256"/>
        <w:gridCol w:w="997"/>
        <w:gridCol w:w="993"/>
        <w:gridCol w:w="992"/>
        <w:gridCol w:w="992"/>
        <w:gridCol w:w="992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дной год (2020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год планового периода (2021 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ой год планового периода (2022 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4 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- 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программа "Функционирование администрации Шурминского сельского поселения Уржумского района Кировской области на 2017-2022 годы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программа "Развитие культуры Шурминского сельского поселения Уржумского района Кировской области на 2017-2022 годы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программа "Развитие коммунальной и жилищной инфраструктуры на территории Шурминского сельского поселения Уржумского района Кировской области на 2017-2022 годы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храна окружающей среды на территории Шурминского сельского поселения Уржумского района Кировской области на 2017-2022 годы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324"/>
      <w:bookmarkEnd w:id="4"/>
      <w:r>
        <w:rPr>
          <w:rFonts w:cs="Times New Roman" w:ascii="Times New Roman" w:hAnsi="Times New Roman"/>
          <w:sz w:val="24"/>
          <w:szCs w:val="24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бюджета муниципального образования и т.д.) данные приводятся в разрезе таких источни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ение граф осуществляется с учетом периода действия муниципальных програ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9:00Z</dcterms:created>
  <dc:creator>Customer</dc:creator>
  <dc:description/>
  <cp:keywords/>
  <dc:language>en-US</dc:language>
  <cp:lastModifiedBy>Бухгалтер</cp:lastModifiedBy>
  <cp:lastPrinted>2016-05-31T15:34:00Z</cp:lastPrinted>
  <dcterms:modified xsi:type="dcterms:W3CDTF">2023-11-20T17:56:00Z</dcterms:modified>
  <cp:revision>84</cp:revision>
  <dc:subject/>
  <dc:title>Администрация Перемиловского сельского поселения</dc:title>
</cp:coreProperties>
</file>