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ПЛАН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РЕАЛИЗАЦИИ МУНИЦИПАЛЬНОЙ ПРОГРАММЫ "РАЗВИТИЕ КУЛЬТУРЫ ШУРМИНСКОГО СЕЛЬСКОГО ПОСЕЛЕНИЯ УРЖУМСКОГО  РАЙОНА КИРОВСКОЙ ОБЛАСТИ </w:t>
      </w:r>
      <w:r>
        <w:rPr>
          <w:b/>
        </w:rPr>
        <w:t>на 2017-2026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</w:rPr>
        <w:t>на 2024 г</w:t>
      </w:r>
    </w:p>
    <w:tbl>
      <w:tblPr>
        <w:tblW w:w="150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933"/>
        <w:gridCol w:w="1585"/>
        <w:gridCol w:w="846"/>
        <w:gridCol w:w="954"/>
        <w:gridCol w:w="1440"/>
        <w:gridCol w:w="1191"/>
        <w:gridCol w:w="5940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 муниципальной целевой программы, ведомственной целевой 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Финансирование   на</w:t>
              <w:br/>
              <w:t xml:space="preserve">очередной </w:t>
              <w:br/>
              <w:t>финансовый</w:t>
              <w:br/>
              <w:t>год,  тыс.</w:t>
              <w:br/>
              <w:t xml:space="preserve">рублей    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 </w:t>
              <w:br/>
              <w:t xml:space="preserve">программа «Развитие культуры Шурминского сельского поселения Уржумского  района Кировской области на 2017-2026 годы»    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Шурминский сельский Дом культуры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КУК Шурминская сельская библиотек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 3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9,808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(на 1 жителя в год) – 3,75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ы роста численности участников культурно-массовых мероприятий, проводимых учреждениями культурно-досугового типа, к предыдущему году –95%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юджет Шурминского сельского поселения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,808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е мероприятие «Функционирование Муниципального казенного учреждения культуры «Шурминский сельский Дом культуры» 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Шурминский сельский Дом культуры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5,825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ачества услуг, предоставляемых учреждениями культур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сти: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 компьютер для МКУК «Шурминский сельский Дом культуры»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ектор  для МКУК «Шурминский сельский Дом культуры»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материально-технической базы учреждений культуры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населения Шурминского сельского поселения Уржумского района услугами культурно-досугового тип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дение мероприятий согласно плана мероприятий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держка и стимулирование творческой деятельности коллективов МКУК «Шурминский сельский Дом культуры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творческого потенциала коллекти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проведение событийных мероприятий на территории Шурминского сельского поселения Уржумского района</w:t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 культурно-досуговых мероприятий – 6200 человек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 культурно-массовых мероприятий-1500 человек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– 12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клубных формирований – 240 челов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62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Шурминского сельского по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825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Функционирование Муниципального казенного учреждения культуры Шурминская сельская библиотека»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УК Шурминская сельская библиотека 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 31.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3,983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ачества услуг, предоставляемых учреждениями культур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сти: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1 цветной лазерный принтер для МКУК Шурминская сельская библиотек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Ксерокс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ход в Интернет для Тюм-Тюмской библиотеки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сметический ремонт в Шурминской сельской библиотеке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(на 1 жителя в год) - 3,7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библиотеки-635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–5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клубных формирований – 68 человек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 культурно-массовых мероприятий-1500 челове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юджет Шурминского сельского поселения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983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09:00Z</dcterms:created>
  <dc:creator>Техпром</dc:creator>
  <dc:description/>
  <cp:keywords/>
  <dc:language>en-US</dc:language>
  <cp:lastModifiedBy>Бухгалтер</cp:lastModifiedBy>
  <cp:lastPrinted>2018-11-23T14:16:00Z</cp:lastPrinted>
  <dcterms:modified xsi:type="dcterms:W3CDTF">2023-11-20T19:15:00Z</dcterms:modified>
  <cp:revision>20</cp:revision>
  <dc:subject/>
  <dc:title>                                                                                                   ПЛАН </dc:title>
</cp:coreProperties>
</file>