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ind w:right="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ШУРМИНСКОГО СЕЛЬСКОГО ПОСЕЛЕНИЯ УРЖУМСКОГО РАЙОНА КИРОВСКОЙ ОБЛАСТИ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от   25.12.2023 г.   №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село Шу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 изменений  в постановление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минского сельского поселения  от 07.11.2016 года № 82 «Об утверждении муниципальной программы «Развитие коммунальной и жилищной инфраструктуры на территории Шурминского сельского поселения Уржумского района Кировской области на 2017-2026 годы»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3 Положения о бюджетном процессе в муниципальном образовании Шурминское сельское поселение Уржумского района Кировской области, утвержденного решением Шурминской сельской Думы от 05.11.2013 №11/49,  решением Шурминской сельской Думы от 20.12.2016 №  54/147  «О бюджете Шурминского сельского поселения Уржумского района на  2017 год», с постановлением администрации Шурминского сельского поселения от 14.10.2016г №75 «О разработке, реализации и оценке эффективности реализации муниципальных программ Шурминского сельского поселения Уржумского района Кир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Шурминского сельского поселения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b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администрации Шурминского сельского поселения № 82 от 07.11.2016г «Об утверждении муниципальной программы «Развитие коммунальной и жилищной инфраструктуры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«Развитие коммунальной и жилищной инфраструктуры на территории Шурминского сельского поселения Уржумского района Кировской области на 2017-2026 год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муниципальной программы читат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а реализацию Муниципальной программы за счет всех источников финансирования составит 15724,61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519,3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2021,1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2290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860,21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2256,7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 781,6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3 году –  2230,6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4 году 904,4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5 году 926,5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6 году 933,8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Шурминского сельского поселения– 13795,71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1519,3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2021,1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1795,6 тыс.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860,21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2256,7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 731,6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–  874,4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904,4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926,5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 933,8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 – 1901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0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 494,8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–  5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–  1356,2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–  0,0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–  0,0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 –  0,0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Уржумского муниципального района – 27,9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6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21,9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  0 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1 году –  0,0 тыс.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.     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3 году –  0,0  тыс.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4 году –  0,0 тыс. рублей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5 году –  0,0 тыс. рублей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6 году –  0,0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ункт 5 «Ресурсное обеспечение Муниципальной программы» изложить в новой редакции. При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 План реализации муниципальной программы «Развитие коммунальной и жилищной инфраструктуры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 на 2024 год изложить в новой редак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 Контроль за выполнением постановления  оставляю за сб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рио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Шурминского сельского поселения                                        Н.И.Крупин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21:00Z</dcterms:created>
  <dc:creator>Техпром</dc:creator>
  <dc:description/>
  <cp:keywords/>
  <dc:language>en-US</dc:language>
  <cp:lastModifiedBy>Бухгалтер</cp:lastModifiedBy>
  <cp:lastPrinted>2017-05-22T13:54:00Z</cp:lastPrinted>
  <dcterms:modified xsi:type="dcterms:W3CDTF">2024-03-19T11:07:00Z</dcterms:modified>
  <cp:revision>17</cp:revision>
  <dc:subject/>
  <dc:title>АДМИНИСТРАЦИЯ БОЛЬШЕРОЙСКОГО СЕЛЬСКОГО ПОСЕЛЕНИЯ УРЖУМСКОГО РАЙОНА КИРОВСКОЙ ОБЛАСТИ</dc:title>
</cp:coreProperties>
</file>