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480" w:after="0"/>
        <w:ind w:right="567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АДМИНИСТРАЦИЯ ШУРМИНСКОГО СЕЛЬСКОГО ПОСЕЛЕНИЯ УРЖУМСКОГО РАЙОНА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т                        №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о Шурм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ржум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ировской области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 внесении  изменений  в постановление  администр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урминского сельского поселения  от 07.11.2016 года № 831 «Об утверждении муниципальной программы «Развитие культуры  Шурминского сельского поселения Уржумского района Кировской области на 2017-2025 годы»</w:t>
      </w:r>
    </w:p>
    <w:p>
      <w:pPr>
        <w:pStyle w:val="Normal"/>
        <w:spacing w:before="48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 соответствии со статьёй 13 Положения о бюджетном процессе в муниципальном образовании Шурминское сельское поселение Уржумского района Кировской области, утвержденного решением Шурминской сельской Думы от 05.11.2013 №11/49,  решением Шурминской сельской Думы от 20.12.2016 №  54/147  «О бюджете Шурминского сельского поселения Уржумского района на  2017 год», с постановлением администрации Шурминского сельского поселения от 14.10.2016г №75 «О разработке, реализации и оценке эффективности реализации муниципальных программ Шурминского сельского поселения Уржумского района Кировской области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я Шурминского сельского поселения  </w:t>
      </w:r>
      <w:r>
        <w:rPr>
          <w:rFonts w:cs="Times New Roman" w:ascii="Times New Roman" w:hAnsi="Times New Roman"/>
          <w:b/>
          <w:sz w:val="26"/>
          <w:szCs w:val="26"/>
        </w:rPr>
        <w:t>постановляет</w:t>
      </w:r>
      <w:r>
        <w:rPr>
          <w:b/>
        </w:rPr>
        <w:t xml:space="preserve">: </w:t>
      </w:r>
    </w:p>
    <w:p>
      <w:pPr>
        <w:pStyle w:val="ConsPlusTitle"/>
        <w:widowControl/>
        <w:jc w:val="both"/>
        <w:rPr/>
      </w:pPr>
      <w:r>
        <w:rPr>
          <w:rFonts w:eastAsia="Times New Roman" w:cs="Times New Roman" w:ascii="Times New Roman" w:hAnsi="Times New Roman"/>
          <w:b w:val="false"/>
          <w:sz w:val="26"/>
          <w:szCs w:val="26"/>
        </w:rPr>
        <w:t xml:space="preserve">    </w:t>
      </w:r>
      <w:r>
        <w:rPr>
          <w:rFonts w:cs="Times New Roman" w:ascii="Times New Roman" w:hAnsi="Times New Roman"/>
          <w:b w:val="false"/>
          <w:sz w:val="26"/>
          <w:szCs w:val="26"/>
        </w:rPr>
        <w:t>1.Внести в постановление администрации Шурминского сельского поселения № 83 от 07.11.2016г «Об утверждении муниципальной программы «Развитие культуры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Шурминского сельского поселения Уржумского района Кировской области на 2017-2026 годы» следующие изменения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2.1</w:t>
      </w:r>
      <w:r>
        <w:rPr>
          <w:rFonts w:cs="Times New Roman" w:ascii="Times New Roman" w:hAnsi="Times New Roman"/>
          <w:b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В паспорте муниципальной программы «Развитие культуры Шурминского сельского поселения Уржумского района Кировской области на 2017-2026 годы» объемы и источники финансирования муниципальной программы читать: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ая сумма на реализацию Муниципальной программы за счет всех источников финансирования составит 16065,0 тыс. рублей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7 году –1253,5 тыс. рублей,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8 году –1335,5 тыс. рублей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9 году –1378,25 тыс. рубле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0 году – 1480,4 тыс. рублей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1 году -1699,4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2 году -1746,3 тыс. рублей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3 году -1905,2 тыс. рублей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4 году -1799,8 тыс. рублей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5 году -1801,78 тыс. рублей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6 году -1664,87 тыс. рублей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 ни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счет средств бюджета Шурминского сельского поселения–15332,71 тыс. рублей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7 году –1097,1 тыс. рублей,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8 году –1006,1 тыс. рублей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9 году –1609,2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0 году – 1485,18 тыс. рублей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1 году -1560,04 тыс. рублей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2 году -1746,3 тыс. рублей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3 году -1689,4 тыс. рублей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4 году -1681,5тыс. рублей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5 году -1915,7 тыс. рублей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</w:rPr>
        <w:t>в 2026 году -1925,1 тыс. рублей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счет средств областного бюджета –732,29  тыс. рублей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7 году – 156,4 тыс. рублей,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8 году – 329,4 тыс. рублей,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6"/>
          <w:szCs w:val="26"/>
        </w:rPr>
        <w:t>в 2019 году – 10,8  тыс. рублей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0 году –  77,8 тыс. рублей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6"/>
          <w:szCs w:val="26"/>
        </w:rPr>
        <w:t>в 2021 году- 157,89 тыс. рубле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shd w:fill="auto" w:val="clear"/>
        </w:rPr>
        <w:t xml:space="preserve">.        </w:t>
      </w:r>
      <w:r>
        <w:rPr>
          <w:rFonts w:cs="Times New Roman" w:ascii="Times New Roman" w:hAnsi="Times New Roman"/>
          <w:sz w:val="26"/>
          <w:szCs w:val="26"/>
        </w:rPr>
        <w:t xml:space="preserve"> в 2022 году -  0,0 тыс. рублей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6"/>
          <w:szCs w:val="26"/>
          <w:shd w:fill="auto" w:val="clear"/>
        </w:rPr>
      </w:pPr>
      <w:r>
        <w:rPr>
          <w:rFonts w:eastAsia="Times New Roman" w:cs="Times New Roman" w:ascii="Times New Roman" w:hAnsi="Times New Roman"/>
          <w:sz w:val="26"/>
          <w:szCs w:val="26"/>
          <w:shd w:fill="auto" w:val="clear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shd w:fill="auto" w:val="clear"/>
        </w:rPr>
        <w:t>в 2023 году -  0,0 тыс. рублей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6"/>
          <w:szCs w:val="26"/>
          <w:shd w:fill="auto" w:val="clear"/>
        </w:rPr>
      </w:pPr>
      <w:r>
        <w:rPr>
          <w:rFonts w:eastAsia="Times New Roman" w:cs="Times New Roman" w:ascii="Times New Roman" w:hAnsi="Times New Roman"/>
          <w:sz w:val="26"/>
          <w:szCs w:val="26"/>
          <w:shd w:fill="auto" w:val="clear"/>
        </w:rPr>
        <w:t>в 2024 году -0,0  тыс. рублей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6"/>
          <w:szCs w:val="26"/>
          <w:shd w:fill="auto" w:val="clear"/>
        </w:rPr>
      </w:pPr>
      <w:r>
        <w:rPr>
          <w:rFonts w:eastAsia="Times New Roman" w:cs="Times New Roman" w:ascii="Times New Roman" w:hAnsi="Times New Roman"/>
          <w:sz w:val="26"/>
          <w:szCs w:val="26"/>
          <w:shd w:fill="auto" w:val="clear"/>
        </w:rPr>
        <w:t>в 2025 году -0,0 тыс. рублей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6"/>
          <w:szCs w:val="26"/>
          <w:shd w:fill="auto" w:val="clear"/>
        </w:rPr>
      </w:pPr>
      <w:r>
        <w:rPr>
          <w:rFonts w:eastAsia="Times New Roman" w:cs="Times New Roman" w:ascii="Times New Roman" w:hAnsi="Times New Roman"/>
          <w:sz w:val="26"/>
          <w:szCs w:val="26"/>
          <w:shd w:fill="auto" w:val="clear"/>
        </w:rPr>
        <w:t>в 2026 году -0,0 тыс. рублей</w:t>
      </w:r>
    </w:p>
    <w:p>
      <w:pPr>
        <w:pStyle w:val="ConsPlusTitle"/>
        <w:widowControl/>
        <w:jc w:val="both"/>
        <w:rPr/>
      </w:pPr>
      <w:r>
        <w:rPr>
          <w:rFonts w:eastAsia="Times New Roman" w:cs="Times New Roman" w:ascii="Times New Roman" w:hAnsi="Times New Roman"/>
          <w:b w:val="false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 w:val="false"/>
          <w:sz w:val="26"/>
          <w:szCs w:val="26"/>
        </w:rPr>
        <w:t>2.2. Пункт 5 «Ресурсное обеспечение Муниципальной программы» изложить в новой редакции. Прилагается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.3. План реализации муниципальной программы «Развитие культуры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Шурминского сельского поселения Уржумского района Кировской области на 2017-2026 годы»  на 2024 год изложить в новой редакции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3.  Контроль за выполнением постановления оставляю за собой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рио главы администрации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Шурминского сельского поселения                                        Н.И.Крупина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rFonts w:eastAsia="Arial"/>
          <w:color w:val="000000"/>
          <w:sz w:val="26"/>
          <w:szCs w:val="26"/>
        </w:rPr>
        <w:t xml:space="preserve">                                                                                 </w:t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0"/>
      <w:sz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6:47:00Z</dcterms:created>
  <dc:creator>Техпром</dc:creator>
  <dc:description/>
  <cp:keywords/>
  <dc:language>en-US</dc:language>
  <cp:lastModifiedBy>Бухгалтер</cp:lastModifiedBy>
  <cp:lastPrinted>2017-05-22T13:54:00Z</cp:lastPrinted>
  <dcterms:modified xsi:type="dcterms:W3CDTF">2024-07-22T05:49:00Z</dcterms:modified>
  <cp:revision>16</cp:revision>
  <dc:subject/>
  <dc:title>АДМИНИСТРАЦИЯ БОЛЬШЕРОЙСКОГО СЕЛЬСКОГО ПОСЕЛЕНИЯ УРЖУМСКОГО РАЙОНА КИРОВСКОЙ ОБЛАСТИ</dc:title>
</cp:coreProperties>
</file>