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80" w:after="0"/>
        <w:ind w:righ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Style16"/>
        <w:spacing w:before="480" w:after="0"/>
        <w:ind w:right="56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ШУРМИНСКОГО СЕЛЬСКОГО ПОСЕЛЕНИЯ УРЖУМ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Шур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жум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 изменений  в постановление 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рминского сельского поселения  от 07.11.2016 года № 81 «Об утверждении муниципальной программы «Функционирование администрации  Шурминского сельского поселения Уржумского района Кировской области на 2017-2026 годы»</w:t>
      </w:r>
    </w:p>
    <w:p>
      <w:pPr>
        <w:pStyle w:val="Normal"/>
        <w:spacing w:before="48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ёй 13 Положения о бюджетном процессе в муниципальном образовании Шурминское сельское поселение Уржумского района Кировской области, утвержденного решением Шурминской сельской Думы от 05.11.2013 №11/49,  решением Шурминской сельской Думы от 20.12.2016 №  54/147  «О бюджете Шурминского сельского поселения Уржумского района на  2017 год», с постановлением администрации Шурминского сельского поселения от 14.10.2016г №75 «О разработке, реализации и оценке эффективности реализации муниципальных программ Шурминского сельского поселения Уржумского района Кировской област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Шурминского сельского поселения 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b/>
        </w:rPr>
        <w:t xml:space="preserve">: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администрации Шурминского сельского поселения № 81 от 07.11.2016г «Об утверждении муниципальной программы «Функционирование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Шурминского сельского поселения Уржумского района Кировской области на 2017-2026 годы»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1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 паспорте муниципальной программы «Функционирование администрации Шурминского сельского поселения Уржумского района Кировской области на 2017-2026 годы» объемы и источники финансирования муниципальной программы читать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на реализацию Муниципальной программы за счет всех источников финансирования составит 20901,2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1506,6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1708,4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1820,8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-1692,35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-2138,1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-1917,5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3 году-2103,0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-2373,8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5 году-2387,4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6 году-2531,5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бюджета Шурминского сельского поселения– -19085,85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1347,8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1602,5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1734,6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-1606,15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-1716,4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-1819,2 тыс. рублей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-1990,1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2024 году -2255,7 тыс. рублей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2025 году -2265,1 тыс.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2026 году -2409,2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федерального бюджета – 1047,7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146,0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72,8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19 году – 78,3 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-  86,2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в 2021 году -  90,5 тыс. рублей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2022 году -  98,3 тыс. рубле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в 2023 году -  112,9 тыс. рублей</w:t>
      </w:r>
    </w:p>
    <w:p>
      <w:pPr>
        <w:pStyle w:val="Normal"/>
        <w:rPr>
          <w:rFonts w:ascii="Times New Roman" w:hAnsi="Times New Roman" w:eastAsia="Arial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        </w:t>
      </w:r>
      <w:r>
        <w:rPr>
          <w:rFonts w:eastAsia="Arial" w:cs="Times New Roman" w:ascii="Times New Roman" w:hAnsi="Times New Roman"/>
          <w:bCs/>
          <w:sz w:val="26"/>
          <w:szCs w:val="26"/>
          <w:lang w:eastAsia="ar-SA"/>
        </w:rPr>
        <w:t>в 2024 году -118,1 тыс. рублей</w:t>
      </w:r>
    </w:p>
    <w:p>
      <w:pPr>
        <w:pStyle w:val="Normal"/>
        <w:rPr>
          <w:rFonts w:ascii="Times New Roman" w:hAnsi="Times New Roman" w:eastAsia="Arial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        </w:t>
      </w:r>
      <w:r>
        <w:rPr>
          <w:rFonts w:eastAsia="Arial" w:cs="Times New Roman" w:ascii="Times New Roman" w:hAnsi="Times New Roman"/>
          <w:bCs/>
          <w:sz w:val="26"/>
          <w:szCs w:val="26"/>
          <w:lang w:eastAsia="ar-SA"/>
        </w:rPr>
        <w:t>в 2025 году -122,3  тыс. рублей</w:t>
      </w:r>
    </w:p>
    <w:p>
      <w:pPr>
        <w:pStyle w:val="Normal"/>
        <w:rPr>
          <w:rFonts w:ascii="Times New Roman" w:hAnsi="Times New Roman" w:eastAsia="Arial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        </w:t>
      </w:r>
      <w:r>
        <w:rPr>
          <w:rFonts w:eastAsia="Arial" w:cs="Times New Roman" w:ascii="Times New Roman" w:hAnsi="Times New Roman"/>
          <w:bCs/>
          <w:sz w:val="26"/>
          <w:szCs w:val="26"/>
          <w:lang w:eastAsia="ar-SA"/>
        </w:rPr>
        <w:t>в 2026 году -122,3 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счет средств областного бюджета – 45,9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12,8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33,1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2019 году – 0,0 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-  0,0 тыс. 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в 2021 году -  0,0 тыс. рублей</w:t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2022 году -  0,0  тыс. рублей </w:t>
      </w:r>
    </w:p>
    <w:p>
      <w:pPr>
        <w:pStyle w:val="Normal"/>
        <w:tabs>
          <w:tab w:val="clear" w:pos="708"/>
          <w:tab w:val="left" w:pos="630" w:leader="none"/>
          <w:tab w:val="left" w:pos="3225" w:leader="none"/>
        </w:tabs>
        <w:rPr>
          <w:rFonts w:ascii="Times New Roman" w:hAnsi="Times New Roman" w:eastAsia="Times New Roman" w:cs="Times New Roman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ab/>
        <w:t>в 2023 году -  0,0 тыс. рубл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ab/>
        <w:t>в 2024 году -0,0 тыс. рублей</w:t>
      </w:r>
    </w:p>
    <w:p>
      <w:pPr>
        <w:pStyle w:val="Normal"/>
        <w:tabs>
          <w:tab w:val="clear" w:pos="708"/>
          <w:tab w:val="left" w:pos="630" w:leader="none"/>
          <w:tab w:val="left" w:pos="3225" w:leader="none"/>
        </w:tabs>
        <w:rPr>
          <w:rFonts w:ascii="Times New Roman" w:hAnsi="Times New Roman" w:eastAsia="Times New Roman" w:cs="Times New Roman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</w:rPr>
        <w:t>в 2025 году -0,0 тыс. рублей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2. Пункт 5 «Ресурсное обеспечение Муниципальной программы» изложить в новой редакции. Прилагаетс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. План реализации муниципальной программы «Функционирование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Шурминского сельского поселения Уржумского района Кировской области на 2017-2026 годы»  на 2024 год изложить в новой редак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 Контроль за выполнением постановления оставляю за собой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рио главы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Шурминского сельского поселения                                        Н.И.Крупина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39:00Z</dcterms:created>
  <dc:creator>Техпром</dc:creator>
  <dc:description/>
  <cp:keywords/>
  <dc:language>en-US</dc:language>
  <cp:lastModifiedBy>Бухгалтер</cp:lastModifiedBy>
  <cp:lastPrinted>2017-05-22T13:54:00Z</cp:lastPrinted>
  <dcterms:modified xsi:type="dcterms:W3CDTF">2023-11-20T18:44:00Z</dcterms:modified>
  <cp:revision>19</cp:revision>
  <dc:subject/>
  <dc:title>АДМИНИСТРАЦИЯ БОЛЬШЕРОЙСКОГО СЕЛЬСКОГО ПОСЕЛЕНИЯ УРЖУМСКОГО РАЙОНА КИРОВСКОЙ ОБЛАСТИ</dc:title>
</cp:coreProperties>
</file>