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0"/>
        <w:ind w:right="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ШУРМИНСКОГО СЕЛЬСКОГО ПОСЕЛЕНИЯ УРЖУМСКОГО РАЙОНА КИРОВСКОЙ ОБЛАСТИ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25.12.2023 г.   № 89-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Шур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 изменений  в постановление 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минского сельского поселения  от 07.11.2016 года № 82 «Об утверждении муниципальной программы «Развитие коммунальной и жилищной инфраструктуры на территории Шурминского сельского поселения Уржумского района Кировской области на 2017-2026 годы»</w:t>
      </w:r>
    </w:p>
    <w:p>
      <w:pPr>
        <w:pStyle w:val="Normal"/>
        <w:spacing w:before="48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13 Положения о бюджетном процессе в муниципальном образовании Шурминское сельское поселение Уржумского района Кировской области, утвержденного решением Шурминской сельской Думы от 05.11.2013 №11/49,  решением Шурминской сельской Думы от 20.12.2016 №  54/147  «О бюджете Шурминского сельского поселения Уржумского района на  2017 год», с постановлением администрации Шурминского сельского поселения от 14.10.2016г №75 «О разработке, реализации и оценке эффективности реализации муниципальных программ Шурминского сельского поселения Уржумского района Кир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Шурминского сельского поселения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b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администрации Шурминского сельского поселения № 82 от 07.11.2016г «Об утверждении муниципальной программы «Развитие коммунальной и жилищной инфраструктуры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1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«Развитие коммунальной и жилищной инфраструктуры на территории Шурминского сельского поселения Уржумского района Кировской области на 2017-2026 годы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муниципальной программы читат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на реализацию Муниципальной программы за счет всех источников финансирования составит 15724,61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519,3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2021,1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2290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860,21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2256,7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–  781,6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3 году –  2230,6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4 году 904,4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5 году 926,5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6 году 933,8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Шурминского сельского поселения– 13795,71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1519,3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2021,1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1795,6 тыс.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860,21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2256,7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–  731,6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–  874,4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904,4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926,5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6 году 933,8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 – 1901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0,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 494,8 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–  5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–  1356,2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–  0,0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–  0,0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6 году –  0,0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Уржумского муниципального района – 27,9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6,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21,9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  0 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 0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2021 году –  0,0 тыс. руб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.      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3 году –  0,0  тыс. руб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4 году –  0,0 тыс. рублей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5 году –  0,0 тыс. рублей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6 году –  0,0тыс. рублей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Пункт 5 «Ресурсное обеспечение Муниципальной программы» изложить в новой редакции. При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 План реализации муниципальной программы «Развитие коммунальной и жилищной инфраструктуры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 на 2024 год изложить в новой редак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 Контроль за выполнением постановления  оставляю за сб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рио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Шурминского сельского поселения                                        Н.И.Крупин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7:21:00Z</dcterms:created>
  <dc:creator>Техпром</dc:creator>
  <dc:description/>
  <cp:keywords/>
  <dc:language>en-US</dc:language>
  <cp:lastModifiedBy>Бухгалтер</cp:lastModifiedBy>
  <cp:lastPrinted>2024-03-20T07:37:00Z</cp:lastPrinted>
  <dcterms:modified xsi:type="dcterms:W3CDTF">2024-03-20T04:37:00Z</dcterms:modified>
  <cp:revision>19</cp:revision>
  <dc:subject/>
  <dc:title>АДМИНИСТРАЦИЯ БОЛЬШЕРОЙСКОГО СЕЛЬСКОГО ПОСЕЛЕНИЯ УРЖУМСКОГО РАЙОНА КИРОВСКОЙ ОБЛАСТИ</dc:title>
</cp:coreProperties>
</file>