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ценка потерь бюджета Шур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оставленных налоговых льгот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лавой 31 части 2 Налогового   Кодекса Российской Федерации от 05.08.2000г  №117-ФЗ, статьёй 23 Устава муниципального образования Шурминское сельское поселение Уржумского района Кировской области, Шурминская сельская Дума от 11.11.2010г  № 31/90, с изменениями от 27.11.2015г  №34/97 , от 12.11.2014г  № 22/67,от 17.02.2016 г № 38/111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обождаются от уплаты земельного налога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юджетные и казенные учреждения и организации, финансируемые из бюджета Уржумского муниципального района и бюджета поселения, входящие в состав муниципального образования_Шурминское_сельское поселение, а также организации и физические лица в соответствии со статьей 395 Налогового кодекса Российской Федерации;</w:t>
      </w:r>
    </w:p>
    <w:p>
      <w:pPr>
        <w:pStyle w:val="Normal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  <w:t xml:space="preserve">Таким образом, оценка потерь бюджета Шурминского сельского поселения от предоставленных налоговых льгот на 2024 год составит 204599,41 рублей.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584"/>
        <w:gridCol w:w="1247"/>
        <w:gridCol w:w="1116"/>
        <w:gridCol w:w="1116"/>
        <w:gridCol w:w="1125"/>
      </w:tblGrid>
      <w:tr>
        <w:trPr/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год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о кварталам</w:t>
            </w:r>
          </w:p>
        </w:tc>
      </w:tr>
      <w:tr>
        <w:trPr/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финансируемые из  бюджета муниципального района, 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КОУ СОШ с УИП с.Шур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тский сад»Солнышк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99,4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94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55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5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55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5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55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5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34,4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9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ио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урминского с/поселения                             Н.И.Круп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7:47:00Z</dcterms:created>
  <dc:creator>user</dc:creator>
  <dc:description/>
  <cp:keywords/>
  <dc:language>en-US</dc:language>
  <cp:lastModifiedBy>Бухгалтер</cp:lastModifiedBy>
  <cp:lastPrinted>2021-12-27T08:45:00Z</cp:lastPrinted>
  <dcterms:modified xsi:type="dcterms:W3CDTF">2023-11-20T16:34:00Z</dcterms:modified>
  <cp:revision>12</cp:revision>
  <dc:subject/>
  <dc:title>Оценка потерь бюджета Большеройского сельского поселения</dc:title>
</cp:coreProperties>
</file>