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3784"/>
        <w:gridCol w:w="1846"/>
        <w:gridCol w:w="994"/>
        <w:gridCol w:w="976"/>
        <w:gridCol w:w="1042"/>
      </w:tblGrid>
      <w:tr>
        <w:trPr>
          <w:trHeight w:val="871" w:hRule="atLeast"/>
        </w:trPr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жидаемые итоги социально-экономического развития Шурминского сельского поселения за 2023 год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Шурминское сельское поселение</w:t>
            </w:r>
          </w:p>
        </w:tc>
      </w:tr>
      <w:tr>
        <w:trPr>
          <w:trHeight w:val="75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ХХ (Код муниципального образования</w:t>
            </w:r>
          </w:p>
        </w:tc>
      </w:tr>
      <w:tr>
        <w:trPr>
          <w:trHeight w:val="10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 за          9 месяце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% к соответст периоду прошлого го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 год ожид. (по рез-там 9 мес.10)</w:t>
            </w:r>
          </w:p>
        </w:tc>
      </w:tr>
      <w:tr>
        <w:trPr>
          <w:trHeight w:val="78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крупных и средних предприят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от организаций по всем видам экономической деятельности по крупным и средним организациям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ыс. руб. в действующих ценах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535</w:t>
            </w:r>
          </w:p>
        </w:tc>
      </w:tr>
      <w:tr>
        <w:trPr>
          <w:trHeight w:val="148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предприятиям, всего (С+D+E)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ыс. руб. в действующих ценах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0</w:t>
            </w:r>
          </w:p>
        </w:tc>
      </w:tr>
      <w:tr>
        <w:trPr>
          <w:trHeight w:val="98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инвестиций (в основной капитал) за счет всех источников финансирования по крупным и средним предприятиям - всего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ыс. руб. в действующих ценах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0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быль прибыльных крупных и средних предприят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ыс. руб. в действующих ценах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номинальная начисленная заработная плата (по крупным и средним предприятиям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0</w:t>
            </w:r>
          </w:p>
        </w:tc>
      </w:tr>
      <w:tr>
        <w:trPr>
          <w:trHeight w:val="68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официально зарегистрированной безработиц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итель Макарова С.Ю.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О, телефон  (83363) 3-11-4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1.202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50:00Z</dcterms:created>
  <dc:creator>.ws</dc:creator>
  <dc:description/>
  <cp:keywords/>
  <dc:language>en-US</dc:language>
  <cp:lastModifiedBy>Бухгалтер</cp:lastModifiedBy>
  <cp:lastPrinted>2019-11-27T14:02:00Z</cp:lastPrinted>
  <dcterms:modified xsi:type="dcterms:W3CDTF">2023-11-20T17:16:00Z</dcterms:modified>
  <cp:revision>22</cp:revision>
  <dc:subject/>
  <dc:title>Ожидаемые итоги социально-экономического развития Большеройского сельского поселения за 2018 год</dc:title>
</cp:coreProperties>
</file>