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323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</w:t>
      </w:r>
    </w:p>
    <w:p>
      <w:pPr>
        <w:pStyle w:val="Normal"/>
        <w:spacing w:lineRule="auto" w:line="240" w:before="0" w:after="0"/>
        <w:ind w:left="323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Шурминского сельского</w:t>
      </w:r>
    </w:p>
    <w:p>
      <w:pPr>
        <w:pStyle w:val="Normal"/>
        <w:spacing w:lineRule="auto" w:line="240" w:before="0" w:after="0"/>
        <w:ind w:left="323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left="323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22.12.2023   № 90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Й ПРОГНОЗ ШУРМИНСКОГО СЕЛЬСКОГО ПОСЕЛЕНИЯ на 2019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202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ной политики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Шурминского сельского поселения на 2020-2026 годы разработан в рамках действующего бюджетного и налогового законодательства Российской Федерации и Кировской области, нормативных правовых актов Шурминского сельского поселения на базе основных параметров бюджета Шурминского сельского поселения, утвержденных решением Шурминской сельской Думы от 24.12.2020 №50/100_ «О бюджете Шурминского сельского поселения Уржумского района на 2020 год», и показателей прогноза социально-экономического развития Шурминского поселения на 2020-2026 годы по умеренному варианту, предполагающему более низкие темпы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араметрами умеренного сценария социально-экономического развития Шурминского поселения в планируемом периоде ожидается ежегодное увеличение доходов бюджета Шурминского сельского поселения, при этом преобладающий рост поступлений прогнозируется п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м доходам, сформированным в значительной части за счет поступлений налога на доходы физических лиц и акцизов. Данная тенденция обусловлена прогнозируемым ростом макроэкономических показателей, характеризующих налогооблагаемую б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приоритеты бюджетной политики в части доходов направлены на дальнейшее улучшение качества администрирования бюджетных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оста доходной части бюджетного прогноза планируется за счет повышения эффективности взаимодействия участников бюджетного процесса по улучшению качества администрирования доходов, а также реализации мероприятий по увеличению поступлений налоговых и неналоговых доходов и сокращению недоимки в бюджет Шурмин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ного прогноза сформирована исходя из ожидаемой доходной базы бюджета Шурминского сельского поселения на долгосрочный период с учетом ограничений и требований, установленных Бюджетным кодексом РФ по предельному объему дефицита бюджета и объему муниципального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расходов учтены основные направления бюджетной политики и ключевые моменты по эффективному расходованию средств, основные мероприятия муниципальных программ Шурминского сельского поселения, действующих на период до 2026 года и являющихся важнейшим инструментом эффективного расходования бюджетных средств и достижения запланированных целевых показателей. В дальнейшем муниципальные программы будут разрабатываться вновь с учетом выполнения показателей их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на период 2020–2026 годов направлена на обеспечение сбалансированности и долгосрочной финансовой устойчивости бюджета Шурминского сельского поселения, поддержания экономически безопасного уровня муниципального долга. В планируемом периоде реализуется задача по снижению долговой нагрузки на бюджет Шурминского сельского поселения, на период 2020-2026 годов бюджет сельского поселения планируется сформировать без дефици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бюджета поселения  составлен с учетом  предельного значения объема дефицита бюджетов муниципальных образований, установленного Бюджетным кодексом РФ, при этом объем дефицита бюджета поселения учтен на уровне нулевого зна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на очередной финансовый год основные параметры бюджетного прогноза будут скорректированы с учетом изменяющихся условий социально-экономического развития Шурминского поселения, уточнения объемов межбюджетных трансфертов, предоставляемых бюджету Шурминского сельского поселения из федерального и обласного бюджетов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type w:val="nextPage"/>
      <w:pgSz w:w="11906" w:h="16838"/>
      <w:pgMar w:left="1474" w:right="709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1:00Z</dcterms:created>
  <dc:creator>predeina</dc:creator>
  <dc:description/>
  <cp:keywords/>
  <dc:language>en-US</dc:language>
  <cp:lastModifiedBy>Bibliotek</cp:lastModifiedBy>
  <cp:lastPrinted>2023-12-26T12:07:00Z</cp:lastPrinted>
  <dcterms:modified xsi:type="dcterms:W3CDTF">2023-12-26T09:07:00Z</dcterms:modified>
  <cp:revision>58</cp:revision>
  <dc:subject/>
  <dc:title/>
</cp:coreProperties>
</file>