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ЛЬШЕРОЙСКОГО 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УРЖУ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Большой 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ройского сельского поселения от 22.12.2017 № 71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ольшеройского сельского поселения от 28.11.2016 №91 «Об утверждении Порядка разработки и утверждения бюджетного прогноза Большеройского сельского поселения на долгосрочный период» администрация Большерой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Большеройского сельского поселения от 22.12.2017 № 71 «Об утверждении бюджетного прогноза Большеройского сельского поселения на 2016-2021 годы»(с изменениями от 24.12.2018 №70, от 25.12.2019 №53, от 24.12.2020 №49, от 23.12.2021 №64, от 26.12.2022 №54), утвердив изменения в бюджетный прогноз Большеройского сельского поселения на 2016-2027 годы в новой редакции согласно приложению.</w:t>
      </w:r>
    </w:p>
    <w:p>
      <w:pPr>
        <w:pStyle w:val="Style15"/>
        <w:spacing w:lineRule="auto" w:line="360"/>
        <w:ind w:firstLine="709"/>
        <w:jc w:val="both"/>
        <w:rPr>
          <w:sz w:val="72"/>
          <w:szCs w:val="72"/>
        </w:rPr>
      </w:pPr>
      <w:r>
        <w:rPr>
          <w:sz w:val="28"/>
          <w:szCs w:val="28"/>
        </w:rPr>
        <w:t>2. Контроль за выполнением постановления возложить на специалиста 1 категории, бухгалтера-финансиста  администрации Большеройского сельского поселения Груздеву Галину Ивановну.</w:t>
      </w:r>
    </w:p>
    <w:p>
      <w:pPr>
        <w:pStyle w:val="Style15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Большеройского сельского поселения                                     Д.В.Александров</w:t>
      </w:r>
    </w:p>
    <w:p>
      <w:pPr>
        <w:pStyle w:val="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32:00Z</dcterms:created>
  <dc:creator>user</dc:creator>
  <dc:description/>
  <cp:keywords/>
  <dc:language>en-US</dc:language>
  <cp:lastModifiedBy>B-roy04@yandex.ru</cp:lastModifiedBy>
  <cp:lastPrinted>2021-12-24T10:10:00Z</cp:lastPrinted>
  <dcterms:modified xsi:type="dcterms:W3CDTF">2023-11-15T20:20:00Z</dcterms:modified>
  <cp:revision>4</cp:revision>
  <dc:subject/>
  <dc:title>ПРАВИТЕЛЬСТВО КИРОВСКОЙ ОБЛАСТИ</dc:title>
</cp:coreProperties>
</file>