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0"/>
        <w:ind w:righ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Style16"/>
        <w:spacing w:before="480" w:after="0"/>
        <w:ind w:right="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ШУРМИНСКОГО СЕЛЬСКОГО ПОСЕЛЕНИЯ УРЖУМ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            №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Шур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 изменений  в постановление 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минского сельского поселения  от 12.10.2016 года № 75 «Об утверждении муниципальной программы «Охрана окружающей среды на территории   Шурминского сельского поселения Уржумского района Кировской области на 2016-2024 годы»</w:t>
      </w:r>
    </w:p>
    <w:p>
      <w:pPr>
        <w:pStyle w:val="Normal"/>
        <w:spacing w:before="48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13 Положения о бюджетном процессе в муниципальном образовании Шурминское сельское поселение Уржумского района Кировской области, утвержденного решением Шурминской сельской Думы от 05.11.2013 №11/49,  решением Шурминской сельской Думы от 20.12.2016 №  54/147  «О бюджете Шурминского сельского поселения Уржумского района на  2017 год», с постановлением администрации Шурминского сельского поселения от 14.10.2016г №75 «О разработке, реализации и оценке эффективности реализации муниципальных программ Шурминского сельского поселения Уржумского района Кир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Шурминского сельского поселения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b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администрации Шурминского сельского поселения № 75 от 12.10.2016г «Об утверждении муниципальной программы «Охрана окружающей среды на территории Шурминского сельского поселения Уржумского района Кировской области на 2016-2024 годы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1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«Охрана окружающей среды на территории Шурминского сельского поселения Уржумского района Кировской области на 2016-2024 годы» объемы и источники финансирования муниципальной программы читат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на реализацию Муниципальной программы за счет всех источников финансирования составит 5107,1 тыс. 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2016 году -  0,00 тыс.рублей,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87,8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1975,0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2944,3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2024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Шурминского сельского поселения– 3670,2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-0,00 тыс.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87,8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538,1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2944,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тыс.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-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2024 году - 0,0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– 2936,5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-0,00 тыс.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0,0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474,1 тыс. рублей,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2462,4 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20 году -0,00 тыс.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1 году -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-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- 0,0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 бюджета Уржумского муниципального района – 0,00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-0,00 тыс.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0,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тыс. рублей,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0,00 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2020 году -0,00 тыс.рубл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2021 году -0,0 тыс. рублей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  <w:t>в 2022 году - 0,0 тыс. рублей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  <w:t>в 2023 году - 0,0 тыс. рублей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  <w:t>в 2024 году - 0,0 тыс. рублей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shd w:fill="auto" w:val="clear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2.2. Пункт 5 «Ресурсное обеспечение Муниципальной программы» изложить в новой редакции. При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3. План реализации муниципальной программы «Охрана окружающей среды на территории Шурминского сельского поселения Уржумского района Кировской области на 2016-2024 годы»   на 2022 год изложить в новой редак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 Контроль за выполнением постановления возложить на  заместителя главы администрации Шурминского сельского поселения Вертунову Л.П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лава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Шурминского сельского поселения                                        С.В.Трухин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53:00Z</dcterms:created>
  <dc:creator>Техпром</dc:creator>
  <dc:description/>
  <cp:keywords/>
  <dc:language>en-US</dc:language>
  <cp:lastModifiedBy>Бухгалтер</cp:lastModifiedBy>
  <cp:lastPrinted>2020-11-24T09:18:00Z</cp:lastPrinted>
  <dcterms:modified xsi:type="dcterms:W3CDTF">2021-11-20T07:49:00Z</dcterms:modified>
  <cp:revision>14</cp:revision>
  <dc:subject/>
  <dc:title>АДМИНИСТРАЦИЯ БОЛЬШЕРОЙСКОГО СЕЛЬСКОГО ПОСЕЛЕНИЯ УРЖУМСКОГО РАЙОНА КИРОВСКОЙ ОБЛАСТИ</dc:title>
</cp:coreProperties>
</file>