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988"/>
        <w:gridCol w:w="4698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  решению Шурминской 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«О бюджете Шурмин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ельского посел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 2025 год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 видов источников финансирования дефицита  бюджета Шурм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 вида источника финансирования дефицита бюджета Шурминского сельского поселения</w:t>
            </w:r>
          </w:p>
        </w:tc>
      </w:tr>
      <w:tr>
        <w:trPr>
          <w:trHeight w:val="840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5    020110 0000 510        </w:t>
            </w:r>
          </w:p>
        </w:tc>
        <w:tc>
          <w:tcPr>
            <w:tcW w:w="46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840" w:hRule="atLeast"/>
        </w:trPr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5    020110 0000 610        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Бухгалтер</cp:lastModifiedBy>
  <cp:lastPrinted>2016-12-26T12:21:00Z</cp:lastPrinted>
  <dcterms:modified xsi:type="dcterms:W3CDTF">2024-11-15T10:29:00Z</dcterms:modified>
  <cp:revision>66</cp:revision>
  <dc:subject/>
  <dc:title/>
</cp:coreProperties>
</file>