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 xml:space="preserve">ШУРМИН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ПЯТОГО 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WW"/>
        <w:rPr/>
      </w:pPr>
      <w:r>
        <w:rPr/>
        <w:t>РЕШЕНИЕ</w:t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24  года     №  24/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Шурма 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бюджете   Шурм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 год и на плановый период 2026 и 2027 годов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3,24 Устава муниципального образования Шурминское сельское поселение Уржумского района Кировской области, «Положения о бюджетном процессе в муниципальном образовании Шурминское сельское поселение Уржумского района  Кировской области», утвержденного решением Шурминской сельской Думы от 05.11.2013 № 11/49, Шурм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. Основные характеристики бюджета Шурм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 бюджета Шурмин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2. Д</w:t>
      </w:r>
      <w:r>
        <w:rPr>
          <w:b/>
        </w:rPr>
        <w:t>оходы  бюджета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 бюджета Шурминского сельского поселения, установленного статьей 1 настоящего Решения, прогнозируемые объемы поступления доходов бюджета Шурм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5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6 и 2027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 бюджета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Шурмин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Шурмин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распределение 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5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6 и 2027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5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6 и 2027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Шурмин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5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6 и 2027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размер резервного фонда администрации Шурмин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5 год в сумме 3,0 тыс. рублей;</w:t>
      </w:r>
    </w:p>
    <w:p>
      <w:pPr>
        <w:pStyle w:val="Normal"/>
        <w:ind w:left="1080" w:hanging="0"/>
        <w:jc w:val="both"/>
        <w:rPr/>
      </w:pPr>
      <w:r>
        <w:rPr/>
        <w:t>на 2026 год в сумме 0 тыс. рублей  и на 2027 год в сумме 0 тыс. рублей 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бюджетных ассигнований на условно утверждаемые расходы на 2026 год в сумме 174,337 тыс.рублей и на 2027 год в сумме 351,553 тыс.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Утвердить перечень публичных нормативных обязательств, подлежащих исполнению за счет средств бюджета Шурмин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5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6 год и на 2027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Шурминского сельского поселения, установленного статьей 1 настоящего Решения, объем бюджетных ассигнований дорожного фонда Шурмин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5 год в сумме 944,5 тыс.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6 год в сумме 956,8 тыс. рублей  и на 2027 год в сумме 1011,0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Шурминского сельского поселения осуществляется в пределах объема бюджетных ассигнований, установленных частью 4 настоящей статьи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Шурмин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6 и 2027 годы согласно приложению 15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Шурмин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становить верхний предел муниципального долга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6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7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01 января 2028 года в сумме ноль рублей, в том числе верхний предел долга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становить в пределах общего объема расходов бюджета Шурм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5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6 год в сумме ноль рублей и на 2027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Шурминского сельского поселения на 2025 год и плановый период 2026-2027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 в бюджете Шурминского сельского поселения   на 2025 год и плановый период 2026-2027 годов не предостав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 бюджета Шурмин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 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Шурмин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Шурмин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объем  межбюджетных трансфертов, получаемых из областного бюджета: </w:t>
      </w:r>
    </w:p>
    <w:p>
      <w:pPr>
        <w:pStyle w:val="Normal"/>
        <w:ind w:firstLine="720"/>
        <w:jc w:val="both"/>
        <w:rPr/>
      </w:pPr>
      <w:r>
        <w:rPr/>
        <w:t>1)  на 2025 год в сумме 200.21 тыс.рублей;</w:t>
      </w:r>
    </w:p>
    <w:p>
      <w:pPr>
        <w:pStyle w:val="Normal"/>
        <w:ind w:firstLine="720"/>
        <w:jc w:val="both"/>
        <w:rPr/>
      </w:pPr>
      <w:r>
        <w:rPr/>
        <w:t xml:space="preserve">2)  на 2026 год в сумме 6353.3 тыс. рублей  и на 2027 год в сумме 221.54 тыс. рублей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ъем 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на 2025 год в сумме 4580.9 тыс.рублей;</w:t>
      </w:r>
    </w:p>
    <w:p>
      <w:pPr>
        <w:pStyle w:val="Normal"/>
        <w:ind w:left="720" w:hanging="0"/>
        <w:jc w:val="both"/>
        <w:rPr/>
      </w:pPr>
      <w:r>
        <w:rPr/>
        <w:t>на 2026 год в сумме 4491.0 тыс. рублей  и на 2027 год в сумме 4406.50 тыс. рублей.  .</w:t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Шурмин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,893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6 год в сумме 5,118 тыс. рублей  и на 2027 год в сумме 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Утвердить в пределах общего объема расходов бюджета Шурмин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</w:t>
      </w:r>
      <w:r>
        <w:rPr>
          <w:color w:val="1A1A1A"/>
          <w:shd w:fill="FFFFFF" w:val="clear"/>
        </w:rPr>
        <w:t>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1,96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6 год в сумме 1,960 тыс. рублей  и на 2027 год в сумме 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 Большеройское сельское поселение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Шурмин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 вступает в силу с 1 января 2025 года и подлежит опубликованию в «Информационном бюллетене органов местного самоуправления Шурмин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Шурмин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 Г.М.Ерш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Шурминского сельского поселения                                               Н.И.Круп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lang w:val="en-US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8:28:00Z</dcterms:created>
  <dc:creator>user</dc:creator>
  <dc:description/>
  <cp:keywords/>
  <dc:language>en-US</dc:language>
  <cp:lastModifiedBy>Бухгалтер</cp:lastModifiedBy>
  <cp:lastPrinted>2024-12-25T09:46:00Z</cp:lastPrinted>
  <dcterms:modified xsi:type="dcterms:W3CDTF">2024-12-25T06:47:00Z</dcterms:modified>
  <cp:revision>19</cp:revision>
  <dc:subject/>
  <dc:title>БОЛЬШЕРОЙСКАЯ СЕЛЬСКАЯ ДУМА</dc:title>
</cp:coreProperties>
</file>