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 решения Шурминской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Шурминского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                                                на 2025 год и на  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характеристики бюджета Шурм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доходов бюджета 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54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2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2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расходов бюдже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54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2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2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(профицит) бюджет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урмин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Бухгалтер</cp:lastModifiedBy>
  <cp:lastPrinted>2023-12-26T10:50:00Z</cp:lastPrinted>
  <dcterms:modified xsi:type="dcterms:W3CDTF">2024-11-15T09:59:00Z</dcterms:modified>
  <cp:revision>128</cp:revision>
  <dc:subject/>
  <dc:title/>
</cp:coreProperties>
</file>