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 решения Шурминской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й Думы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Шурминского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                                                                                                                            на 2024 год и на  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характеристики бюджета Шурм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доходов бюджета Шурминского сельского поселения                                                       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9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4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69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расходов бюджет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Шурминского сельского поселения                                                       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9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4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69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фицит (профицит) бюджет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Шурминского сельского поселения                                                       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  <w:t>__________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Bibliotek</cp:lastModifiedBy>
  <cp:lastPrinted>2023-12-26T10:50:00Z</cp:lastPrinted>
  <dcterms:modified xsi:type="dcterms:W3CDTF">2023-12-26T07:50:00Z</dcterms:modified>
  <cp:revision>126</cp:revision>
  <dc:subject/>
  <dc:title/>
</cp:coreProperties>
</file>